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529058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1359005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899087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